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ook Tour Rubric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Purpose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 purpose or theme. All the parts of my presentation say something meaningful about the purpose or them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a topic. All the parts of my presentation say something important about the topic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has a topic. Most parts of my presentation say something important about the topic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’s topic is unclear. Many parts of my presentation seem off topic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Conclusion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my background knowledge to interpret my research information and draw meaningful conclusion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raw reasonable conclusions from my research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th help, I draw conclusions from my research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draw conclusions from my research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Key Point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mbines my research and the conclusions I have drawn into a few concise, important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describes the main ideas of my research and the conclusions I have drawn in a few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describe the main ideas of my research in a few points, but my presentation may be too wordy or missing informatio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too wordy or missing important information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: Supporting Inform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appropriate, meaningful findings from credible research that support and explain my main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include appropriate findings from research to support and explain my main point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include findings from research to support and explain my main points, but some information is incomplete or inaccurat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include enough information to support and explain my main point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media Feature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graphics, video, sound, and other multimedia features effectively to support my key points and make my presentation more meaningful. I follow all copyright laws when I use multimedia fea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graphics, video, sound, and other multimedia features to support my key points. I follow copyright laws when I use multimedia featur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graphics, video, sound, and other multimedia features, but sometimes they distract from the meaning. I usually follow copyright laws when I use multimedia feature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use the features of multimedia presentations, or the features that I use are distracting. I often do not follow copyright laws when I use multimedia features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vity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ncludes unusual and surprising features and components that excite my audience about my topic and add to the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ncludes some unusual and surprising features that interest my audience and relate to the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include unusual and surprising features, but they do not add to the meaning of my presentatio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ncludes no unusual or surprising features, or the features I add detract from the meaning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begins with a slide that introduces the theme in an interesting way, builds information in a logical way, and ends with a slide that leaves the audience with an interesting idea about the theme to think abou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begins with a slide that introduces the theme, builds information, and ends with a concluding slide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missing a clear introduction or conclusion, and information may be presented in an illogical wa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missing an introduction, a conclusion, and a sense of order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 Presentation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am prepared and have rehearsed my presentation. I speak clearly and smoothly in an engaging way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m prepared and have rehearsed my presentation. I speak clearl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m somewhat prepared, but I should have spent more time rehearsing. I deliver a presentation but I sometimes forget what I am doing or lose the audience’s attention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am not at all prepared. I have not rehearsed my presentation. I often forget what I am doing and lose the audience’s attention.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ntains no spelling, punctuation, capitalization, or language error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ntains no spelling, punctuation, capitalization, or language errors that take away from the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ntains a few spelling, punctuation, capitalization, or language errors that take away from the meaning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ntains so many spelling, punctuation, capitalization, and language errors that it is difficult to underst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51:00Z</dcterms:created>
  <dc:creator>Student</dc:creator>
  <dc:description/>
  <cp:keywords/>
  <dc:language>en-US</dc:language>
  <cp:lastModifiedBy>Student</cp:lastModifiedBy>
  <dcterms:modified xsi:type="dcterms:W3CDTF">2010-06-10T17:51:00Z</dcterms:modified>
  <cp:revision>2</cp:revision>
  <dc:subject/>
  <dc:title> </dc:title>
</cp:coreProperties>
</file>